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>RUBRIC FOR PARAGRAPH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Student’s Name: __________________________________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ate: 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derstanding of Code of Conduc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- 2 codes of conduct were identified but not justifi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- 4 codes of conduct were identified and justified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or more codes of conduct were identified and justified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ntence Structur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omplete or run-on sentences were us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ic short sentences were used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nger sentences with descriptive words were used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pital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w or no capitals were us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e capitals were used correctly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t capitals were used correctly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unctua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tle or no punctuation was us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e punctuation was used correctly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t punctuation was used correctly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lling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ve or more spelling errors were presen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 spelling errors were present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2 spelling errors were present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atnes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ting was illegible in place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ting was mostly legibl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ting was clear and legible throughou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4T17:16:00Z</dcterms:created>
  <dc:creator>Morag Riddell</dc:creator>
  <dc:description/>
  <dc:language>en-US</dc:language>
  <cp:lastModifiedBy>Morag Riddell</cp:lastModifiedBy>
  <dcterms:modified xsi:type="dcterms:W3CDTF">2009-04-04T17:16:00Z</dcterms:modified>
  <cp:revision>2</cp:revision>
  <dc:subject/>
  <dc:title>RUBRIC FOR PARAGRAPH</dc:title>
</cp:coreProperties>
</file>